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3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22310:551 по адресу: Ставропольский край,                            г. Ставрополь, ул. Советская, 8, квартал 53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22310:551 в части сокращения расстояния до стен объекта капитального строительства от северной, южной, западной границ земельного участка до 0 м, в части увеличения максимального процента застройки в границах земельного участка до 75 процентов, в части уменьшения площади озеленения территории земельного участка до 0 процентов по адресу: Ставропольский край, г. Ставрополь, ул. Советская, 8, квартал 53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8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31:00Z</dcterms:created>
  <dc:creator>SokoAL</dc:creator>
  <dc:description/>
  <dc:language>en-US</dc:language>
  <cp:lastModifiedBy>Толчева Юлия Валерьевна</cp:lastModifiedBy>
  <cp:lastPrinted>2021-12-10T12:19:00Z</cp:lastPrinted>
  <dcterms:modified xsi:type="dcterms:W3CDTF">2022-03-25T12:31:00Z</dcterms:modified>
  <cp:revision>2</cp:revision>
  <dc:subject/>
  <dc:title>Приложение 3</dc:title>
</cp:coreProperties>
</file>